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1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701"/>
        <w:gridCol w:w="1701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реагентов для контроля качества             предстерилизационной очи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ранолол 40м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оксикам 20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7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опуринол 100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етилцистеин 200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ропина сульфат 0,1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иллиантовая зелень 1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пивакаин 5мг/мл 4м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амин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физопам 50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строза 5% 40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4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строза 10% 40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9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гоксин 0,025% 1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утамин 250мг 2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иридамол 25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илэфрин 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нтопразол 40м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6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эпинефрин 2мг/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пантенол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токсифиллин 2% 5м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аверин 2% 2м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педикулёзное средство 10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амин 1000МЕ/м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ифиллин 0,2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офундин 100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пиклон 7,5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опикамид 1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ексамовая к-та 500мг/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 активированный 200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гексидин 0,05% 10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пидил 5мг/мл 5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7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сартан + сакубитрил 100м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сартан + сакубитрил 200м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9,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сартан + сакубитрил 50м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99,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ликлон анти А 1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ликлон анти В 1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ликлон анти D супер 1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</cp:lastModifiedBy>
  <cp:lastPrinted>2021-02-02T14:39:00Z</cp:lastPrinted>
  <dcterms:modified xsi:type="dcterms:W3CDTF">2021-02-09T05:10:00Z</dcterms:modified>
  <cp:revision>199</cp:revision>
  <dc:subject/>
  <dc:title/>
</cp:coreProperties>
</file>